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eastAsia="Wingdings" w:cs="Wingdings" w:ascii="Wingdings" w:hAnsi="Wingdings"/>
          <w:b/>
          <w:sz w:val="44"/>
          <w:szCs w:val="44"/>
        </w:rPr>
        <w:t></w:t>
      </w:r>
      <w:r>
        <w:rPr>
          <w:rFonts w:cs="Comic Sans MS" w:ascii="Comic Sans MS" w:hAnsi="Comic Sans MS"/>
          <w:b/>
          <w:sz w:val="44"/>
          <w:szCs w:val="44"/>
        </w:rPr>
        <w:t xml:space="preserve">Welcome Back to the Positive Classroom! </w:t>
      </w:r>
      <w:r>
        <w:rPr>
          <w:rFonts w:eastAsia="Wingdings" w:cs="Wingdings" w:ascii="Wingdings" w:hAnsi="Wingdings"/>
          <w:b/>
          <w:sz w:val="44"/>
          <w:szCs w:val="44"/>
        </w:rPr>
        <w:t>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8500</wp:posOffset>
            </wp:positionH>
            <wp:positionV relativeFrom="paragraph">
              <wp:posOffset>974090</wp:posOffset>
            </wp:positionV>
            <wp:extent cx="3649345" cy="4609465"/>
            <wp:effectExtent l="0" t="0" r="0" b="0"/>
            <wp:wrapTight wrapText="bothSides">
              <wp:wrapPolygon edited="0">
                <wp:start x="-452" y="-354"/>
                <wp:lineTo x="-452" y="21917"/>
                <wp:lineTo x="22053" y="21917"/>
                <wp:lineTo x="22053" y="-354"/>
                <wp:lineTo x="-452" y="-354"/>
              </wp:wrapPolygon>
            </wp:wrapTight>
            <wp:docPr id="1" name="3welcomebackknotter-519-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welcomebackknotter-519-5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4609465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6"/>
          <w:szCs w:val="36"/>
        </w:rPr>
        <w:t xml:space="preserve">Welcome back, </w:t>
        <w:br/>
        <w:t xml:space="preserve">Your dreams were your ticket out. </w:t>
        <w:br/>
        <w:br/>
        <w:t xml:space="preserve">Welcome back, </w:t>
        <w:br/>
        <w:t xml:space="preserve">To that same old place that you laughed about. </w:t>
        <w:br/>
        <w:br/>
        <w:t xml:space="preserve">Well the names have all changed since you hung around, </w:t>
        <w:br/>
        <w:t xml:space="preserve">But those dreams have remained and they're turned around. </w:t>
        <w:br/>
        <w:br/>
        <w:t xml:space="preserve">Who'd have thought they'd lead ya </w:t>
        <w:br/>
        <w:t xml:space="preserve">(Who'd have thought they'd lead ya) </w:t>
        <w:br/>
        <w:t xml:space="preserve">Here where we need ya (Here where we need ya) </w:t>
        <w:br/>
        <w:br/>
        <w:t xml:space="preserve">Yeah we tease him a lot cause we've got him on the spot, welcome back, </w:t>
        <w:br/>
        <w:t>Welcome back, welcome back, welcome back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44:00Z</dcterms:created>
  <dc:creator>tester</dc:creator>
  <dc:description/>
  <cp:keywords/>
  <dc:language>en-US</dc:language>
  <cp:lastModifiedBy>tester</cp:lastModifiedBy>
  <dcterms:modified xsi:type="dcterms:W3CDTF">2010-01-05T14:01:00Z</dcterms:modified>
  <cp:revision>2</cp:revision>
  <dc:subject/>
  <dc:title>Welcome Back to the Positive Classroom</dc:title>
</cp:coreProperties>
</file>